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łącznik nr 3 </w:t>
      </w:r>
    </w:p>
    <w:p>
      <w:pPr>
        <w:pStyle w:val="Normal"/>
        <w:widowControl w:val="false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enie, że osoby, które będą uczestniczyć w wykonywaniu zamówienia, posiadają wymagane uprawn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ZP/65/PN/13/2011/D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b/>
          <w:sz w:val="24"/>
          <w:szCs w:val="24"/>
        </w:rPr>
        <w:t xml:space="preserve">ykonanie oświetlenia ulicznego w ciągu ulicznym Barbusse`a - Kani - pl. Mjr </w:t>
        <w:br/>
        <w:t>H. Sucharskiego - Kresowa – droga gminna nr 116715D w Wałbrzychu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ZAMAWIAJĄC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Wałbrzych - Zarząd Dróg i Komunikacji w Wałbrzychu</w:t>
      </w:r>
    </w:p>
    <w:p>
      <w:pPr>
        <w:pStyle w:val="Heade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rmii Krajowej 35, 58-302 Wałbrz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WYKONAWC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trHeight w:val="5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AM(Y), ŻE: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y, które będą uczestniczyć w wykonywaniu zamówienia posiadają ważne, wymagane </w:t>
        <w:br/>
        <w:t xml:space="preserve">w Specyfikacji Istotnych Warunków Zamówienia, uprawnienia budowlane do pełnienia samodzielnych funkcji technicznych w budownictwie wydane na podstawie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ustawy z dnia </w:t>
        <w:br/>
        <w:t xml:space="preserve">7 lipca 1994 r. - Prawo budowlane i rozporządzenia Ministra Transportu i Budownictwa </w:t>
        <w:br/>
        <w:t>z dnia 28 kwietnia 2006 r. w sprawie samodzielnych funkcji technicznych w budownictwie lub im odpowiadające ważne uprawnienia budowlane, które zostały wydane na podstawie wcześniej obowiązujących przepisów</w:t>
      </w:r>
      <w:r>
        <w:rPr>
          <w:rFonts w:cs="Times New Roman" w:ascii="Times New Roman" w:hAnsi="Times New Roman"/>
          <w:sz w:val="24"/>
          <w:szCs w:val="24"/>
        </w:rPr>
        <w:t xml:space="preserve"> oraz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aktualny, na dzień składania wniosków </w:t>
        <w:br/>
        <w:t>o dopuszczenie do udziału w postępowaniu, wpis na listę członków właściwej izby samorządu zawodowego potwierdzony zaświadczeniem, wydanym przez tę izbę, a także wymagane pięcioletnie doświadczenie liczone od dnia uzyskania uprawnień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3260"/>
        <w:gridCol w:w="2268"/>
        <w:gridCol w:w="2608"/>
      </w:tblGrid>
      <w:tr>
        <w:trPr>
          <w:trHeight w:val="767" w:hRule="atLeast"/>
          <w:cantSplit w:val="true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" w:hanging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ne uprawnienia budowlane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i data wydania uprawnień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left="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a składająca oświadczenie świadoma jest odpowiedzialności karnej wynikającej z art. 297 Kodeksu Karnego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, dn. 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  <w:tab/>
        <w:t>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rFonts w:ascii="Cambria" w:hAnsi="Cambria" w:cs="Cambria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53:00Z</dcterms:created>
  <dc:creator>ZDiK</dc:creator>
  <dc:description/>
  <cp:keywords/>
  <dc:language>en-US</dc:language>
  <cp:lastModifiedBy>ZDiK</cp:lastModifiedBy>
  <cp:lastPrinted>2010-07-27T11:01:00Z</cp:lastPrinted>
  <dcterms:modified xsi:type="dcterms:W3CDTF">2011-06-22T08:27:00Z</dcterms:modified>
  <cp:revision>9</cp:revision>
  <dc:subject/>
  <dc:title>Załącznik nr 3 </dc:title>
</cp:coreProperties>
</file>